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hanging="0"/>
        <w:rPr>
          <w:bCs/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IL PROCESSO DI SCRITTURA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Heading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            </w:t>
      </w:r>
      <w:r>
        <w:rPr>
          <w:b w:val="false"/>
          <w:bCs w:val="false"/>
          <w:sz w:val="36"/>
        </w:rPr>
        <w:t xml:space="preserve">Schema di rappresentazione del modello processuale </w:t>
      </w:r>
    </w:p>
    <w:p>
      <w:pPr>
        <w:pStyle w:val="Heading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             </w:t>
      </w:r>
      <w:r>
        <w:rPr>
          <w:b w:val="false"/>
          <w:bCs w:val="false"/>
          <w:sz w:val="36"/>
        </w:rPr>
        <w:t>elaborato da John Hayes e Linda Flower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15875</wp:posOffset>
                </wp:positionV>
                <wp:extent cx="43522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esto del comp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17.7pt;mso-wrap-distance-left:9.05pt;mso-wrap-distance-right:9.05pt;mso-wrap-distance-top:0pt;mso-wrap-distance-bottom:0pt;margin-top:1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testo del compi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039495</wp:posOffset>
                </wp:positionV>
                <wp:extent cx="1715135" cy="343535"/>
                <wp:effectExtent l="5080" t="5080" r="9842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ENERA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genera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3pt;margin-top:81.85pt;width:13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GENERAZI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Ggenerazi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92456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2.8pt" to="135pt,1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92456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2.8pt" to="387pt,1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92456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2.8pt" to="306pt,11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18186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.8pt" to="116.95pt,1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98196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4.8pt" to="116.95pt,2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25247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8.8pt" to="387pt,2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252476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8.8pt" to="278.95pt,19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42240</wp:posOffset>
                </wp:positionV>
                <wp:extent cx="1951990" cy="923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ito di scrit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go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tinat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11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ito di scritt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go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tinatar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iv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142240</wp:posOffset>
                </wp:positionV>
                <wp:extent cx="1951990" cy="923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 xml:space="preserve">Testo prodotto fino a questo pun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11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 xml:space="preserve">Testo prodotto fino a questo pun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491615</wp:posOffset>
                </wp:positionV>
                <wp:extent cx="1266190" cy="2066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moria a lungo termine dello scritto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oscenz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ll’argo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l destinatario</w:t>
                            </w:r>
                          </w:p>
                          <w:p>
                            <w:pPr>
                              <w:pStyle w:val="Rientrocorpodeltesto3"/>
                              <w:rPr/>
                            </w:pPr>
                            <w:r>
                              <w:rPr/>
                              <w:t>- dei piani di scri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62.7pt;mso-wrap-distance-left:9.05pt;mso-wrap-distance-right:9.05pt;mso-wrap-distance-top:0pt;mso-wrap-distance-bottom:0pt;margin-top:11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moria a lungo termine dello scritto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oscenz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ll’argom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l destinatario</w:t>
                      </w:r>
                    </w:p>
                    <w:p>
                      <w:pPr>
                        <w:pStyle w:val="Rientrocorpodeltesto3"/>
                        <w:rPr/>
                      </w:pPr>
                      <w:r>
                        <w:rPr/>
                        <w:t>- dei piani di scri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2063115</wp:posOffset>
                </wp:positionV>
                <wp:extent cx="12661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62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2748915</wp:posOffset>
                </wp:positionV>
                <wp:extent cx="1266190" cy="466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efini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 crite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16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efinizion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 crit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2177415</wp:posOffset>
                </wp:positionV>
                <wp:extent cx="9232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71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2863215</wp:posOffset>
                </wp:positionV>
                <wp:extent cx="9232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rre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25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rre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170180</wp:posOffset>
                </wp:positionV>
                <wp:extent cx="4352290" cy="27520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6.7pt;mso-wrap-distance-left:9.05pt;mso-wrap-distance-right:9.05pt;mso-wrap-distance-top:0pt;mso-wrap-distance-bottom:0pt;margin-top:13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635</wp:posOffset>
                </wp:positionV>
                <wp:extent cx="1951990" cy="20662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Pianific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2.7pt;mso-wrap-distance-left:9.05pt;mso-wrap-distance-right:9.05pt;mso-wrap-distance-top:0pt;mso-wrap-distance-bottom:0pt;margin-top:0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Pianificazi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635</wp:posOffset>
                </wp:positionV>
                <wp:extent cx="694690" cy="2066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s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62.7pt;mso-wrap-distance-left:9.05pt;mso-wrap-distance-right:9.05pt;mso-wrap-distance-top:0pt;mso-wrap-distance-bottom:0pt;margin-top:0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es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635</wp:posOffset>
                </wp:positionV>
                <wp:extent cx="1151890" cy="20662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is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2.7pt;mso-wrap-distance-left:9.05pt;mso-wrap-distance-right:9.05pt;mso-wrap-distance-top:0pt;mso-wrap-distance-bottom:0pt;margin-top:0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visi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78435</wp:posOffset>
                </wp:positionV>
                <wp:extent cx="4123690" cy="351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Controllo (moni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4.05pt;mso-position-vertical-relative:text;margin-left:107.65pt;mso-position-horizontal-relative:text">
                <v:textbox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Controllo (moni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spacing w:lineRule="auto" w:line="360"/>
        <w:ind w:right="386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spacing w:lineRule="auto" w:line="240"/>
        <w:ind w:right="386" w:hanging="0"/>
        <w:jc w:val="both"/>
        <w:rPr/>
      </w:pPr>
      <w:r>
        <w:rPr/>
        <w:tab/>
      </w:r>
    </w:p>
    <w:p>
      <w:pPr>
        <w:pStyle w:val="Rientrocorpodeltesto2"/>
        <w:ind w:right="818" w:firstLine="708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spacing w:lineRule="auto" w:line="360"/>
      <w:ind w:right="386" w:firstLine="706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Rientrocorpodeltesto3">
    <w:name w:val="Rientro corpo del testo 3"/>
    <w:basedOn w:val="Normal"/>
    <w:qFormat/>
    <w:pPr>
      <w:ind w:left="18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8280" w:leader="none"/>
      </w:tabs>
      <w:ind w:right="386" w:hanging="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3:54:00Z</dcterms:created>
  <dc:creator>Michela Zompetta</dc:creator>
  <dc:description/>
  <dc:language>en-US</dc:language>
  <cp:lastModifiedBy>win </cp:lastModifiedBy>
  <cp:lastPrinted>2002-09-26T13:20:00Z</cp:lastPrinted>
  <dcterms:modified xsi:type="dcterms:W3CDTF">2005-05-10T06:41:00Z</dcterms:modified>
  <cp:revision>5</cp:revision>
  <dc:subject/>
  <dc:title>ESERCITAZIONI SULLA COMPETENZA TESTUALE DELL’ITALIANO SCRITTO E ORALE</dc:title>
</cp:coreProperties>
</file>