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LA PIANIFICAZIONE DEL TESTO</w:t>
      </w:r>
    </w:p>
    <w:p>
      <w:pPr>
        <w:pStyle w:val="Heading1"/>
        <w:tabs>
          <w:tab w:val="clear" w:pos="708"/>
          <w:tab w:val="left" w:pos="576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DEFINIZIONE DI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Argoment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Scop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Destinatar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Vincoli di spazio e di temp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Tipologi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  <w:t>RACCOLTA DELLE IDE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Lista disordinat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Grappolo associativ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Flusso di scrittur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  <w:t>ORGANIZZAZIONE DELLE IDE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Mappa delle ide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>Scalett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  <w:t>DOCUMENTAZION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32"/>
        </w:rPr>
      </w:pPr>
      <w:r>
        <w:rPr>
          <w:sz w:val="32"/>
        </w:rPr>
        <w:t xml:space="preserve">Fonti di tipo scritto, ‘umano’ ed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  <w:tab/>
        <w:t xml:space="preserve">elettronico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1800" w:right="180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4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27:00Z</dcterms:created>
  <dc:creator>win </dc:creator>
  <dc:description/>
  <dc:language>en-US</dc:language>
  <cp:lastModifiedBy>win </cp:lastModifiedBy>
  <dcterms:modified xsi:type="dcterms:W3CDTF">2005-05-25T09:08:00Z</dcterms:modified>
  <cp:revision>4</cp:revision>
  <dc:subject/>
  <dc:title>ELEMENTI FONDAMENTALI DELLA COMUNICAZIONE</dc:title>
</cp:coreProperties>
</file>